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4513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70" w:before="190" w:after="268"/>
        <w:jc w:val="center"/>
        <w:rPr>
          <w:b/>
          <w:b/>
          <w:sz w:val="28"/>
          <w:szCs w:val="20"/>
        </w:rPr>
      </w:pPr>
      <w:r>
        <w:rPr>
          <w:b/>
          <w:color w:val="000000"/>
          <w:sz w:val="28"/>
          <w:szCs w:val="20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22.11.2017                                                       № 120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4.12</w:t>
            </w:r>
            <w:r>
              <w:rPr>
                <w:sz w:val="27"/>
                <w:szCs w:val="27"/>
              </w:rPr>
              <w:t>.2016</w:t>
            </w:r>
            <w:r>
              <w:rPr>
                <w:sz w:val="28"/>
                <w:szCs w:val="28"/>
              </w:rPr>
              <w:t xml:space="preserve"> № 211</w:t>
            </w:r>
          </w:p>
        </w:tc>
      </w:tr>
    </w:tbl>
    <w:p>
      <w:pPr>
        <w:pStyle w:val="21"/>
        <w:suppressAutoHyphens w:val="tru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 xml:space="preserve">22.11.2017 </w:t>
      </w:r>
      <w:r>
        <w:rPr>
          <w:szCs w:val="28"/>
        </w:rPr>
        <w:t>№ 16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>Внести в производственную программу МУП «Камызякский водопровод» МО «Камызякский район» (ОГРН 1163025054411) в сфере холодного водоснабжения (питьевая вода) на 2017 - 2019 гг., утвержденную распоряжением службы по тарифам Астраханской области от 14.12.2016 № 211, следующие изменения: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разделе 5 «Объем финансовых потребностей, необходимых для реализации производственной программы» цифры «40545,44» заменить цифрами «40874,34»;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разделе 7 «Расчет эффективности производственной программы» цифры «102,15» заменить цифрами «102,34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http://pravo-astrobl.ru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22.11.2017 № 162 в МУП «Камызякский водопровод» МО «Камызякский район» (ОГРН 11630025054411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22.11.2017 № 162 в Федеральную антимонопольную службу (в том числе в электронном вид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22.11.2017 № 162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8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Ильина Евгения Витальевна</cp:lastModifiedBy>
  <cp:lastPrinted>2017-11-24T10:47:00Z</cp:lastPrinted>
  <dcterms:modified xsi:type="dcterms:W3CDTF">2017-11-24T08:10:00Z</dcterms:modified>
  <cp:revision>146</cp:revision>
  <dc:subject/>
  <dc:title>проект</dc:title>
</cp:coreProperties>
</file>